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SOCIAL PSYCHOLOGY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VC215</w:t>
        <w:tab/>
        <w:tab/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Define social psychology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at do you mean by pro-social behavior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social impact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efine social influence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Define motivation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is attitude?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group socialization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group cohesiveness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mass movement?</w:t>
      </w:r>
    </w:p>
    <w:p>
      <w:pPr>
        <w:pStyle w:val="Normal"/>
        <w:jc w:val="both"/>
        <w:rPr/>
      </w:pPr>
      <w:r>
        <w:rPr>
          <w:bCs/>
        </w:rPr>
        <w:t>10.</w:t>
        <w:tab/>
        <w:t>Who is a Charismatic leader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are the characteristics of a community? Distinguish it from society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Discuss the determinants of social perception.</w:t>
      </w:r>
    </w:p>
    <w:p>
      <w:pPr>
        <w:pStyle w:val="Normal"/>
        <w:jc w:val="both"/>
        <w:rPr/>
      </w:pPr>
      <w:r>
        <w:rPr>
          <w:bCs/>
        </w:rPr>
        <w:t>13.</w:t>
        <w:tab/>
        <w:t>Write short notes on sociogenic motive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short notes on social conformity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amine the measures for controlling aggress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the contribution of social psychology to the study of social psycholog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hat are the characteristics of a community? Distinguish it from socie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the creative and functional factors in social percep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amine the measures for controlling aggress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lucidate the basics of attitude form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Explain the biological sources of motivation and point out ways in which they become social motive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Illustrate the classifications of group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hat do you mean by group dynamics?  Discuss the role of communication in group dynami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the advantages and limitations of social role as a behavioral fun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lucidate the necessities of strategies of social psychology to be used in education setting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3:47:00Z</dcterms:modified>
  <cp:revision>151</cp:revision>
  <dc:subject/>
  <dc:title>Reg</dc:title>
</cp:coreProperties>
</file>